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isadvantages of using email to sell</w:t>
      </w:r>
    </w:p>
    <w:p>
      <w:pPr>
        <w:pStyle w:val="Normal"/>
        <w:rPr>
          <w:sz w:val="24"/>
        </w:rPr>
      </w:pPr>
      <w:r>
        <w:rPr>
          <w:sz w:val="24"/>
        </w:rPr>
        <w:t xml:space="preserve">Some sales people think using email to sell everything is the best idea. But the truth it is not. It is not a good idea to replace calls with emails when contacting with a potential client. Some people use email to sell products, to avoid the humiliation of rejection. Also the major disadvantage of taking this approach is that there can be a possibility of not getting an email while awaiting a transaction related to a sales process. </w:t>
      </w:r>
    </w:p>
    <w:p>
      <w:pPr>
        <w:pStyle w:val="Normal"/>
        <w:rPr>
          <w:sz w:val="24"/>
        </w:rPr>
      </w:pPr>
      <w:r>
        <w:rPr>
          <w:sz w:val="24"/>
        </w:rPr>
        <w:t xml:space="preserve">More than seventy five percent of the businesses today have replaced calls with emails, and in the process has lost the personal touch. The reason why businesses do this is that feel awkward to face rejection when speaking directly to the customer. It hurts less to hear a no though an email. Some people get tired of hearing the voicemails repeatedly. They think it’s a better idea to switch to emails. </w:t>
      </w:r>
    </w:p>
    <w:p>
      <w:pPr>
        <w:pStyle w:val="Normal"/>
        <w:rPr>
          <w:sz w:val="24"/>
        </w:rPr>
      </w:pPr>
      <w:r>
        <w:rPr>
          <w:sz w:val="24"/>
        </w:rPr>
        <w:t>When trying to sell products or services to a new client, it is not possible to gain customer’s trust through an email, which makes the foundation of a long-term relationship, weak. Some well to do firms, think that they are recognized in the market but they forget that there are strict spam filters installed, these firms take the risk of sending introductory emails to potential customer. There are very little chances that the customer will receive the email and will read it. But when calling a potential customer, there is a higher probability of the customer receiving the call and all the resources invested will be put good use.</w:t>
      </w:r>
    </w:p>
    <w:p>
      <w:pPr>
        <w:pStyle w:val="Normal"/>
        <w:rPr>
          <w:sz w:val="24"/>
        </w:rPr>
      </w:pPr>
      <w:r>
        <w:rPr>
          <w:sz w:val="24"/>
        </w:rPr>
        <w:t>If the company still thinks that sending emails to clients is the best approach, some points should be taken care of. The introductory email contains introduction about the company, brief information about the products and services they offer and information about method of purchase and contact. All the information included in the email should give the impression to the reader that the company is interested in benefiting the customer and not themselves.</w:t>
      </w:r>
    </w:p>
    <w:p>
      <w:pPr>
        <w:pStyle w:val="Normal"/>
        <w:rPr>
          <w:sz w:val="24"/>
        </w:rPr>
      </w:pPr>
      <w:r>
        <w:rPr>
          <w:sz w:val="24"/>
        </w:rPr>
        <w:t xml:space="preserve">The introductory email should sound like it’s trying to solve the problems and try to build a strong relationship with the prospective customer. For this the targeted people should be thoroughly studied in order to understand their shortcomings and what wonders they would expect from a particular product. In the first time itself; do not mention that the company and the client is a good match for each other. Sales pitches should be repelled completely. </w:t>
      </w:r>
    </w:p>
    <w:p>
      <w:pPr>
        <w:pStyle w:val="Normal"/>
        <w:rPr>
          <w:sz w:val="24"/>
        </w:rPr>
      </w:pPr>
      <w:r>
        <w:rPr>
          <w:sz w:val="24"/>
        </w:rPr>
        <w:t xml:space="preserve">Don’t put the company’s name in the heading of the email. When the company’s name is included in the heading, the customer gets the impression that profit of the company is its top priority and not interest of the customer. It’s a good marketing strategy to include the name of the product being sold, features of the product and how it can solve the problem of the reader. The subject should tell it all, and should also catch the attention in the first glance itself. </w:t>
      </w:r>
    </w:p>
    <w:p>
      <w:pPr>
        <w:pStyle w:val="TextBody"/>
        <w:rPr/>
      </w:pPr>
      <w:r>
        <w:rPr/>
        <w:t>Its best to start emailing the customer after the foundation of a strong long-term relationship is laid first. At first the customers should be personally approached. Later when the customer’s trust is gained, further dealings can be done through emails. Emails should only act as a back up method of communicating. Take care that word like “we” should be avoided and replaced with the word “you”. The customer feels that he is being directly referred too.</w:t>
      </w:r>
    </w:p>
    <w:p>
      <w:pPr>
        <w:pStyle w:val="Normal"/>
        <w:rPr>
          <w:sz w:val="24"/>
        </w:rPr>
      </w:pPr>
      <w:r>
        <w:rPr>
          <w:sz w:val="24"/>
        </w:rPr>
        <w:t xml:space="preserve">There should be no negativity in the matter. This sets the mind of the customer in a negative mood and he will actually get the opposite message. For example, instead of writing ‘We don’t sell low quality products’, write ‘We sell high quality products’. Don’t condition the customer. This creates a pressure on the customer and they will start to avoid any calls and emails from the company. </w:t>
      </w:r>
    </w:p>
    <w:p>
      <w:pPr>
        <w:pStyle w:val="Normal"/>
        <w:rPr>
          <w:sz w:val="24"/>
        </w:rPr>
      </w:pPr>
      <w:r>
        <w:rPr>
          <w:sz w:val="24"/>
        </w:rPr>
        <w:t xml:space="preserve">Emails can be used during difficult times. Suppose some soreness erupted between the parties or at least from the side of the customer, emails written with polite and gentle words can melt the toughness and can open up good terms again. The best thing is to stop using email as the only way of communicating, completely. Companies that directly reach out to clients reflect higher level of confidence and create a good impression on new customers. </w:t>
      </w:r>
    </w:p>
    <w:p>
      <w:pPr>
        <w:pStyle w:val="Normal"/>
        <w:rPr>
          <w:sz w:val="24"/>
        </w:rPr>
      </w:pPr>
      <w:r>
        <w:rPr>
          <w:sz w:val="24"/>
        </w:rPr>
        <w:t>PPPPP</w:t>
      </w:r>
    </w:p>
    <w:p>
      <w:pPr>
        <w:pStyle w:val="Normal"/>
        <w:spacing w:before="0" w:after="200"/>
        <w:rPr>
          <w:sz w:val="24"/>
        </w:rPr>
      </w:pPr>
      <w:r>
        <w:rPr>
          <w:sz w:val="24"/>
        </w:rPr>
        <w:t>Word Count 7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4:32:00Z</dcterms:created>
  <dc:creator>Khan</dc:creator>
  <dc:description/>
  <dc:language>en-US</dc:language>
  <cp:lastModifiedBy>ilyask</cp:lastModifiedBy>
  <dcterms:modified xsi:type="dcterms:W3CDTF">2007-06-22T21:09:00Z</dcterms:modified>
  <cp:revision>22</cp:revision>
  <dc:subject/>
  <dc:title/>
</cp:coreProperties>
</file>